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Kids tricked into unhealthy food choices</w:t>
      </w:r>
    </w:p>
    <w:p>
      <w:pPr>
        <w:pStyle w:val="Normal"/>
        <w:rPr/>
      </w:pPr>
      <w:r>
        <w:rPr>
          <w:rStyle w:val="StrongEmphasis"/>
        </w:rPr>
        <w:t>12:30 PM</w:t>
      </w:r>
      <w:r>
        <w:rPr>
          <w:rStyle w:val="Datetime"/>
        </w:rPr>
        <w:t xml:space="preserve"> Thursday May 30, 2013</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Kids are choosing unhealthy food products that claim to be good for you. Photo / Suppli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Children are being tricked into unhealthy food choices by marketers who make misleading nutritional claims and use celebrities to endorse their products, according to research by an anti-obesity action group.</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oys are the main victims and are 96 per cent more likely to choose unhealthy food products if they have nutrient claims like "high in calcium" or "good source of protein" on the packagin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y are 65 per cent more likely to choose unhealthy products if they are endorsed by male sports sta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nly male sport starts were used for the study. They had no impact on girls food choices, but girls were nonetheless 66 per cent more likely to make unhealthy choices based on nutrient claim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eaturing nutrient content claims and sports celebrity endorsements on unhealthy food products can tip children's food preferences towards less nutritious products," says Dr Helen Dixon, senior research Fellow for obesity prevention at the Cancer Council Victoria.</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se findings add to the evidence on the effect of food packaging promotions on young people's food choices," says Dr Dixon, whose group studied food the choices of 1,300 children aged around 11 years ol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sults prompted Obesity Policy Coalition to call for stricter regulation to ensure people are not confused by inaccurate marketing messag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majority of child-oriented marketing techniques appear on packaging of foods that are high in kilojoules and low in nutritional value," says the coalition's Jane Marti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utrient content claims typically highlight positive characteristics and ignore negatives like high sugar or fat cont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coalition, which includes several leading health agencies, wants celebrities to be more careful about the products they endor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y should think about the fact that 25 per cent of Australian children are overweight or obese and "decide whether that's something they want to be involved with", Ms Martin say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any parents aren't aware how unhealthy many of the products endorsed by sports stars are."</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FOOD CHOICE TIP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t>
      </w:r>
      <w:r>
        <w:rPr>
          <w:rFonts w:eastAsia="Lucida Sans Unicode" w:cs="Lucida Sans Unicode" w:ascii="Lucida Sans Unicode" w:hAnsi="Lucida Sans Unicode"/>
          <w:sz w:val="19"/>
          <w:szCs w:val="19"/>
        </w:rPr>
        <w:t xml:space="preserve"> </w:t>
      </w:r>
      <w:r>
        <w:rPr>
          <w:rFonts w:cs="Lucida Sans Unicode" w:ascii="Lucida Sans Unicode" w:hAnsi="Lucida Sans Unicode"/>
          <w:sz w:val="19"/>
          <w:szCs w:val="19"/>
        </w:rPr>
        <w:t>Be wary of products with a lot of nutrition claims and those promoted by sport sta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t>
      </w:r>
      <w:r>
        <w:rPr>
          <w:rFonts w:eastAsia="Lucida Sans Unicode" w:cs="Lucida Sans Unicode" w:ascii="Lucida Sans Unicode" w:hAnsi="Lucida Sans Unicode"/>
          <w:sz w:val="19"/>
          <w:szCs w:val="19"/>
        </w:rPr>
        <w:t xml:space="preserve"> </w:t>
      </w:r>
      <w:r>
        <w:rPr>
          <w:rFonts w:cs="Lucida Sans Unicode" w:ascii="Lucida Sans Unicode" w:hAnsi="Lucida Sans Unicode"/>
          <w:sz w:val="19"/>
          <w:szCs w:val="19"/>
        </w:rPr>
        <w:t>Statements like good source of energy often mean the product is high in sugar - more than 15g of sugar per 100g is high</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t>
      </w:r>
      <w:r>
        <w:rPr>
          <w:rFonts w:eastAsia="Lucida Sans Unicode" w:cs="Lucida Sans Unicode" w:ascii="Lucida Sans Unicode" w:hAnsi="Lucida Sans Unicode"/>
          <w:sz w:val="19"/>
          <w:szCs w:val="19"/>
        </w:rPr>
        <w:t xml:space="preserve"> </w:t>
      </w:r>
      <w:r>
        <w:rPr>
          <w:rFonts w:cs="Lucida Sans Unicode" w:ascii="Lucida Sans Unicode" w:hAnsi="Lucida Sans Unicode"/>
          <w:sz w:val="19"/>
          <w:szCs w:val="19"/>
        </w:rPr>
        <w:t>If a product has more than five ingredients and the list includes things you don't recognise, look for something which is less process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t>
      </w:r>
      <w:r>
        <w:rPr>
          <w:rFonts w:eastAsia="Lucida Sans Unicode" w:cs="Lucida Sans Unicode" w:ascii="Lucida Sans Unicode" w:hAnsi="Lucida Sans Unicode"/>
          <w:sz w:val="19"/>
          <w:szCs w:val="19"/>
        </w:rPr>
        <w:t xml:space="preserve"> </w:t>
      </w:r>
      <w:r>
        <w:rPr>
          <w:rFonts w:cs="Lucida Sans Unicode" w:ascii="Lucida Sans Unicode" w:hAnsi="Lucida Sans Unicode"/>
          <w:sz w:val="19"/>
          <w:szCs w:val="19"/>
        </w:rPr>
        <w:t>Use the FoodSwitch app to calculate the nutritional value of a product and to find healthier alternativ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ource: Obesity Policy Coaliti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AAP</w:t>
      </w:r>
    </w:p>
    <w:p>
      <w:pPr>
        <w:pStyle w:val="Normal"/>
        <w:rPr>
          <w:rFonts w:ascii="Arial" w:hAnsi="Arial" w:cs="Arial"/>
          <w:sz w:val="14"/>
          <w:szCs w:val="14"/>
        </w:rPr>
      </w:pPr>
      <w:r>
        <w:rPr>
          <w:rFonts w:cs="Arial" w:ascii="Arial" w:hAnsi="Arial"/>
          <w:sz w:val="14"/>
          <w:szCs w:val="14"/>
        </w:rPr>
        <w:t>Copyright ©2013,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3:32:00Z</dcterms:created>
  <dc:creator>sullivang</dc:creator>
  <dc:description/>
  <cp:keywords/>
  <dc:language>en-US</dc:language>
  <cp:lastModifiedBy>sullivang</cp:lastModifiedBy>
  <dcterms:modified xsi:type="dcterms:W3CDTF">2013-05-30T23:33:00Z</dcterms:modified>
  <cp:revision>1</cp:revision>
  <dc:subject/>
  <dc:title> </dc:title>
</cp:coreProperties>
</file>